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конкурентных переговорах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419/ОКП-ПВК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16» марта 2018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«16» марта 2018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/>
              <w:t>Лот 1: 2 504 900 000,00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contextualSpacing/>
        <w:jc w:val="both"/>
        <w:outlineLvl w:val="0"/>
        <w:rPr/>
      </w:pPr>
      <w:r>
        <w:rPr/>
        <w:tab/>
        <w:t xml:space="preserve">Вскрытие конвертов с предложениями на право заключения договоров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ПРИСУТСТВОВАЛИ: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Председатель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Секретарь Закупочной комиссии (без права голоса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bookmarkStart w:id="4" w:name="OLE_LINK2"/>
      <w:bookmarkStart w:id="5" w:name="OLE_LINK1"/>
      <w:bookmarkEnd w:id="4"/>
      <w:bookmarkEnd w:id="5"/>
      <w:r>
        <w:rPr>
          <w:b/>
        </w:rPr>
        <w:t>ВОПРОСЫ ЗАСЕДАНИЯ ЗАКУПОЧНОЙ КОМИССИИ:</w:t>
      </w:r>
    </w:p>
    <w:p>
      <w:pPr>
        <w:pStyle w:val="Normal"/>
        <w:ind w:firstLine="709"/>
        <w:jc w:val="both"/>
        <w:rPr/>
      </w:pPr>
      <w:r>
        <w:rPr/>
        <w:t>На конкурентные переговоры было представлено 5 (пять) заявок на участие в конкурентных переговорах. Вскрытие конвертов было осуществлено членами Закупочной комисс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ата и время начала процедуры вскрытия конвертов с предложениями на участие в конкурентных переговорах: </w:t>
      </w:r>
      <w:r>
        <w:rPr>
          <w:b/>
        </w:rPr>
        <w:t>16.03.2018 в 11:00</w:t>
      </w:r>
      <w:r>
        <w:rPr/>
        <w:t xml:space="preserve"> (по московскому времени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сто проведения процедуры вскрытия конвертов с предложениями участников: электронная торговая площадка (ОАО «ЕЭТП»), по адресу в сети «Интернет»: </w:t>
      </w:r>
      <w:hyperlink r:id="rId2">
        <w:r>
          <w:rPr>
            <w:rStyle w:val="InternetLink"/>
          </w:rPr>
          <w:t>https://www.roseltorg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электронных конвертах обнаружены предложения следующих Участников: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65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конкурентных переговор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Общая цена Заявки на участие в конкурентных переговорах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96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Райффайзенбанк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9090, г. Москва, ул. Троицкая, д.17, стр.1; ИНН: 7744000302; КПП: 775001001; ОГРН: 1027739326449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6 06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0,95%, что составляет 8,45% на дату подачи заявк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омскэнергосбыт» (424.17.00289) – 236 6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лтайэнергосбыт» (880.17.00236) – 101 4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рловский энергосбыт» (910.17.00125) – 84 5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амбовская энергосбытовая компания» (870.17.00203) – 40 56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РТС» (428.17.00572) – 169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мскРТС» (426.17.00483) – 169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аратовэнерго» (890.17.00286) – 169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ая генерация» (190.17.00620) – 338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ашРТС» (297.17.00552) – 338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Соглаш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48 (сорок восемь) мес. с даты подписания Соглашения, но не позднее 31.12.23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26.02.2018 №1300-</w:t>
            </w:r>
            <w:r>
              <w:rPr>
                <w:color w:val="000000"/>
                <w:sz w:val="22"/>
                <w:szCs w:val="22"/>
                <w:lang w:val="en-US"/>
              </w:rPr>
              <w:t>MSK</w:t>
            </w:r>
            <w:r>
              <w:rPr>
                <w:color w:val="000000"/>
                <w:sz w:val="22"/>
                <w:szCs w:val="22"/>
              </w:rPr>
              <w:t>/18</w:t>
            </w:r>
          </w:p>
        </w:tc>
      </w:tr>
      <w:tr>
        <w:trPr>
          <w:trHeight w:val="164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АБ «РОССИЯ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91124, Санкт-Петербург, пл. Растрелли, д. 2, лит. А, ИНН 7831000122, КПП 783501001, ОГРН 1027800000084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01 80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1,0%, что составляет 8,5 % на дату подачи заявк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омскэнергосбыт» (424.17.00289) – 238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лтайэнергосбыт» (880.17.00236) – 170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рловский энергосбыт» (910.17.00125) –85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амбовская энергосбытовая компания» (870.17.00203) – 40 8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РТС» (428.17.00572) – 340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мскРТС» (426.17.00483) – 340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аратовэнерго» (890.17.00286) – 408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ая генерация» (190.17.00620) – 340 000 000,0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ОО «БашРТС» (297.17.00552) –340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Кредитн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48 (сорок восемь) мес. с даты подписания Кредитного договор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15.03.2018 №00-4737-исх</w:t>
            </w:r>
          </w:p>
        </w:tc>
      </w:tr>
      <w:tr>
        <w:trPr>
          <w:trHeight w:val="21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7997, г. Москва, ул. Вавилова, 19, ИНН 7707083893, КПП 775001001, ОГРН 102770013219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166 996 000,32 </w:t>
            </w:r>
            <w:r>
              <w:rPr>
                <w:color w:val="000000"/>
                <w:sz w:val="22"/>
                <w:szCs w:val="22"/>
              </w:rPr>
              <w:t xml:space="preserve">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омскэнергосбыт» (424.17.00289) – 188 160 000,00 руб. без НДС (7,50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лтайэнергосбыт» (880.17.00236) – 109 760 000,00 руб. без НДС (7,50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рловский энергосбыт» (910.17.00125) – 78 400 000,00 руб. без НДС (7,5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амбовская энергосбытовая компания» (870.17.00203) –3 136 000,00 руб. без НДС (7,5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РТС» (428.17.00572) – 0,32 руб. без НДС (7,50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мскРТС» (426.17.00483) –156 800 000,00 руб. без НДС(7,50% + 0,34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аратовэнерго» (890.17.00286) – 3 140 000,00 руб. без НДС (7,50% + 0,35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ая генерация» (190.17.00620) – 311 200 000,00 руб. без НДС (7,50% + 0,28%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ОО «БашРТС» (297.17.00552) –316 400 000,00 руб. без НДС (7,50% + 0,41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Соглаш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48 (сорок восемь) мес. с даты подписания Соглаш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15.03.2018 №ЗСБ-38-исх/60</w:t>
            </w:r>
          </w:p>
        </w:tc>
      </w:tr>
      <w:tr>
        <w:trPr>
          <w:trHeight w:val="21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промбан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кционерное обществ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7420, г. Москва, ул. Наметкина, дом 16, корпус 1, ИНН 7744001497, КПП 775001001, ОГРН 102770016711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 227 50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0,75%, что составляет 8,25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Томскэнергосбыт» (424.17.00289) – 224 400 000,00 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лтайэнергосбыт» (880.17.00236) – 165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Орловский энергосбыт» (910.17.00125) –82 500 000,00 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Тамбовская энергосбытовая компания» (870.17.00203) –39 600 000,00 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РТС» (428.17.00572) – 330 000 000,00 руб. без НД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мскРТС» (426.17.00483) – 330 000 000,0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АО «Саратовэнерго» (890.17.00286) – 396 000 000,00 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Томская генерация» (190.17.00620) – 330 000 000,00 руб. без НД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ОО «БашРТС» (297.17.00552) – 330 000 000,00 руб. без НДС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Кредитного соглаш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48 (сорок восемь) мес. с даты подписания Кредитного соглаш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13.03.2018 №АС-52/1344</w:t>
            </w:r>
          </w:p>
        </w:tc>
      </w:tr>
      <w:tr>
        <w:trPr>
          <w:trHeight w:val="21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О «Российский Сельскохозяйственный банк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19034, г. Москва, Переулок Гагаринский, 3, ИНН: 7725114488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 997950001, ОГРН: 10277003428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 067 22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0,75%, что составляет 8,25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омскэнергосбыт» (424.17.00289) – 211 960 000,00 руб. без НДС (7,50% + 0,07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лтайэнергосбыт» (880.17.00236) – 151 400 000,00 руб. без НДС (7,50% + 0,07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рловский энергосбыт» (910.17.00125) –75 700 000,00 руб. без НДС (7,5% + 0,07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Тамбовская энергосбытовая компания» (870.17.00203) –36 960 000,00 руб. без НДС (7,5% + 0,20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РТС» (428.17.00572) –308 000 000,00 руб. без НДС (7,50% + 0,20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ОмскРТС» (426.17.00483) – 302 800 000,00 руб. без НДС(7,50% + 0,07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аратовэнерго» (890.17.00286) – 369 600 000,00 руб. без НДС (7,50% + 0,35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ская генерация» (190.17.00620) –302 800 000,00 руб. без НДС (7,50% + 0,07%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ОО «БашРТС» (297.17.00552) – 308 000 000,00 руб. без НДС (7,50% + 0,20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ставе заявки отсутствует Календарный пла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15.03.2018 №079-01-11/100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конкурентные переговоры конвертов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426" w:top="1245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ДПИСИ ПРИСУТСТВУЮЩИХ ЧЛЕНОВ ЗАКУПОЧНОЙ КОМИССИИ: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р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</w:rPr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р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р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мар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7"/>
        </w:tabs>
        <w:ind w:left="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97"/>
        </w:tabs>
        <w:ind w:left="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97"/>
        </w:tabs>
        <w:ind w:left="7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7"/>
        </w:tabs>
        <w:ind w:left="115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7"/>
        </w:tabs>
        <w:ind w:left="11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7"/>
        </w:tabs>
        <w:ind w:left="151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3:00Z</dcterms:created>
  <dc:creator/>
  <dc:description/>
  <dc:language>en-US</dc:language>
  <cp:lastModifiedBy/>
  <dcterms:modified xsi:type="dcterms:W3CDTF">2018-03-19T07:25:00Z</dcterms:modified>
  <cp:revision>1</cp:revision>
  <dc:subject/>
  <dc:title>Протокол вскрытия конвертов</dc:title>
</cp:coreProperties>
</file>